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2"/>
        <w:gridCol w:w="2154"/>
        <w:gridCol w:w="3417"/>
      </w:tblGrid>
      <w:tr>
        <w:trPr>
          <w:trHeight w:val="424" w:hRule="atLeast"/>
        </w:trPr>
        <w:tc>
          <w:tcPr>
            <w:tcW w:w="1066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雲林縣      學年度第    學期清寒優秀學生獎學金　導師證明</w:t>
            </w:r>
          </w:p>
        </w:tc>
      </w:tr>
      <w:tr>
        <w:trPr>
          <w:trHeight w:val="21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家庭生活情況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暨本案相關證明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出缺席情形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假　　天　　曠課　　天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病假　　天　　遲到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事假　　天　　早退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　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獎懲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功　　次　　警告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小功　　次　　小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嘉獎　　次　　大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</w:t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常生活表現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團體活動表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共服務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內外特殊表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導師簽章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637" w:hRule="atLeast"/>
        </w:trPr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證明各欄應本行為事實記錄，不作綜合性評價及等第轉化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學校審查意見請力求確實，並於審查後於申請書右上角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8:00Z</dcterms:created>
  <dc:creator>123</dc:creator>
  <dc:description/>
  <cp:keywords/>
  <dc:language>en-US</dc:language>
  <cp:lastModifiedBy>謝巧莉</cp:lastModifiedBy>
  <dcterms:modified xsi:type="dcterms:W3CDTF">2021-02-04T08:59:00Z</dcterms:modified>
  <cp:revision>3</cp:revision>
  <dc:subject/>
  <dc:title>雲林縣      學年度第    學期清寒優秀學生獎學金　導師證明</dc:title>
</cp:coreProperties>
</file>